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6 классе на 13-18 апреля 2020г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670"/>
        <w:gridCol w:w="2410"/>
        <w:gridCol w:w="2410"/>
      </w:tblGrid>
      <w:tr>
        <w:trPr>
          <w:trHeight w:val="10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44,п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2,упр.545Ю,547(уст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8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3,/упр.5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8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2,упр.548,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сюжетным рисунк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клон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4,упр.5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е в 6 классе на 13-18 апреля 2020г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812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мифы «Скотный двор царя Авгия», «Яблоки Гесперид», иллюстрирование 1 ми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. Краткий рассказ о Гомере, «Илиада» и «Одиссея» как эпические произ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подготовить выразительное чтение отрыв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 Геродот «Легенда об Арион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обще6ние о Гомере, прочитать отрывок из «Илиа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7 классе на 13-18 апреля 2020г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812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как часть речи. Разряды частиц. Формообразующие частиц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6,67,упр.403,408,присоединиться к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частиц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.68,упр.409,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ысловые частиц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8,упр.4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дельное и дефисное написание части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9, упр.423,425,426(устно), подключиться к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 литературе  в 7 классе на 13-18 апреля 2020г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812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вардовский, Стихотворения о Родин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1 стихотворение, прочитать рассказ Ф.Абрамова «О чем плачут лоша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  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брамов «О чем плачут лошад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оединиться к онлайн-у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зыв на расск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9.00 1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5124" w:leader="none"/>
        </w:tabs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русскому языку в 11 классе</w:t>
      </w:r>
      <w:r>
        <w:rPr/>
        <w:t xml:space="preserve"> на 13-18 апреля 2020г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812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: правописание не и ни, н и нн в разных частях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 «Решу ЕГЭ» 5-6 вариант  апрельских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по тексту вариант 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литературе в 11 классе на 13-18 апреля 2020г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812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все добро расплатимся добром».Проза жизни и чудо поэзии Н.Рубц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писать анализ1  стихотворения на выбор «Видения на холме», «Листья осен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Я не люблю…»: Катехизис певца, поэта, граждан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изучить биографию В.Высоцког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современность в произведениях Ю.Трифон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писать сочинение  на тему «Человек на вой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айп учителю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0:01:00Z</dcterms:created>
  <dc:creator>5</dc:creator>
  <dc:description/>
  <cp:keywords/>
  <dc:language>en-US</dc:language>
  <cp:lastModifiedBy>Мария</cp:lastModifiedBy>
  <dcterms:modified xsi:type="dcterms:W3CDTF">2020-04-12T10:53:00Z</dcterms:modified>
  <cp:revision>7</cp:revision>
  <dc:subject/>
  <dc:title/>
</cp:coreProperties>
</file>